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ID - Klisje-Pa-Klisje - MIDI version of the MOD Clas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   KLISJE-1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 NAME:     Klisje-Pa-Klis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:       PkZip 2.04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:      The composer of the original Klisje_p.mod is Blackst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yptoburners. This MIDI interpretation was done by you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l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:        Conversion from MOD format. This song took a lot of mass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et the lead guitar to sou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AL STYLE: ???? It is very unusual, involving soft pian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ortion and overdriven guitars lots of percu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:     CakeWalk Pro 3.01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H:         Roland Sound Canvas SCC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R:        Hussam Eassa &lt;eassa@earth.execpc.com&gt;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:   alt.binaries.sounds.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     This tune was coverted using the MIDIMOD utilit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duced a bare bone midi file. All the instr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rtamento, vibrato, volume, etc. effects are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conversion. I spent about 30 hours massa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ing file and taking a few liberties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osition. I hope you like i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